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48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русскому языку в 4 классе на 20-25 апреля 2020 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5670"/>
        <w:gridCol w:w="2268"/>
        <w:gridCol w:w="255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 повествовательного текст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ключиться к онлайн-урок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2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зученного о предложени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задания по учебнику упр. 249, 2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2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алог. Обращение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задания по учебнику упр. 251, 2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2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. Речь. Текст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ить карточки на платформе «Учи.ру». Выполнить задания по учебнику стр 120  упр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2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тельная платформа «Учи.ру»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Овладение нормами речевого этикета в ситуациях учебного и бытового общения (приветствие, прощание, извинение, благодарность, обращение с просьбой), в том числе при общении с помощью средств ИК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ключиться к онлайн-урок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задания по учебнику упр.256,2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2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математике в 4 классе на 20-25 апреля 2020 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5670"/>
        <w:gridCol w:w="2268"/>
        <w:gridCol w:w="255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деление на трехзначное число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ить задания в учебнике 284,285,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2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роверки правильности вычислений (алгоритм). Проверка умножения делением и деления умножение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мотреть видеоурок по ссылке 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ить задания в учебнике 291, 292,2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2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 остатком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задания в учебнике 295,299,3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2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роверки правильности вычислений (алгоритм). Проверка деления с остатком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ить карточки на платформе «Учи.ру», составленные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2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платформа «Учи.ру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окружающему миру в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4</w:t>
      </w:r>
      <w:r>
        <w:rPr>
          <w:rFonts w:cs="Times New Roman" w:ascii="Times New Roman" w:hAnsi="Times New Roman"/>
          <w:b/>
          <w:sz w:val="24"/>
          <w:szCs w:val="24"/>
        </w:rPr>
        <w:t xml:space="preserve"> классе на 20-25 апреля 2020 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5670"/>
        <w:gridCol w:w="2268"/>
        <w:gridCol w:w="255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, открывшая путь в космос. Обобщение по разделу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аницы истории России»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мотреть по ссылке видео-урок 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рочитать материал в учебнике стр. 156-161. Подготовить переска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2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на онлайн-урок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я – основной закон российской федерации. Права ребен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ключиться к онлайн уроку. Выполнить тест, высланный учителем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2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  <w:tab w:val="left" w:pos="1251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Лист коррекции к КТП по литературному чтению в 4 классе на 20-25 апреля 2020 г</w:t>
        <w:tab/>
      </w:r>
    </w:p>
    <w:p>
      <w:pPr>
        <w:pStyle w:val="Normal"/>
        <w:tabs>
          <w:tab w:val="clear" w:pos="708"/>
          <w:tab w:val="center" w:pos="7285" w:leader="none"/>
          <w:tab w:val="left" w:pos="1251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5670"/>
        <w:gridCol w:w="2268"/>
        <w:gridCol w:w="255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Твен «Приключения Тома Сойера». Особенности повествова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10 вопросов к произведению М. Твена «Приключения Тома Сойера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2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Твен «Приключения Тома Сойера»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реферат  «Биография М. Тве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2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Лагерлеф «Святая ночь». Портрет. Характер героя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 произведение С. Лагерлефа «Святая ночь», составить характеристику геро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2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родному (русскому) языку в 4 классе на 20-25 апреля 2020 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5670"/>
        <w:gridCol w:w="2268"/>
        <w:gridCol w:w="255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-рассужде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сочинение по  пословице «Лучше синица в руках, чем журавль в неб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2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по картин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задания в рабочей тетради. Вариант 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2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литературному чтению на родном (русском) языке в 4 классе на 20-25 апреля 2020 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5670"/>
        <w:gridCol w:w="2268"/>
        <w:gridCol w:w="255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Носов «Витя Малеев в школе и дома»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ключиться в онлайн-уроку .  Прочитать расска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Носова «Витя Малеев в школе и дома», составить 10 вопро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2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музыке в 4 классе на 20-25 апреля 2020 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5670"/>
        <w:gridCol w:w="2268"/>
        <w:gridCol w:w="255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цена в лесу «Опера Иван Сусанин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лушать оперу Иван Сусанин, высланную учителем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 написать краткое 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2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технологии в 4 классе на 20-25 апреля 2020 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5670"/>
        <w:gridCol w:w="2268"/>
        <w:gridCol w:w="255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iCs/>
                <w:sz w:val="24"/>
                <w:szCs w:val="24"/>
              </w:rPr>
              <w:t xml:space="preserve">Рукотворный мир как результат труда человека. Знакомство с технологией создания книг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дательское дело. Изделие «Титульный лист»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ечатать текст 7 строчек в документ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Wor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вставить рис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2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</w:tbl>
    <w:p>
      <w:pPr>
        <w:pStyle w:val="Normal"/>
        <w:tabs>
          <w:tab w:val="clear" w:pos="708"/>
          <w:tab w:val="left" w:pos="3369" w:leader="none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369" w:leader="none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Лист коррекции к КТП по ОРКСЭ в 4 классе на 20-25 апреля 2020 г</w:t>
      </w:r>
    </w:p>
    <w:p>
      <w:pPr>
        <w:pStyle w:val="Normal"/>
        <w:tabs>
          <w:tab w:val="clear" w:pos="708"/>
          <w:tab w:val="left" w:pos="3369" w:leader="none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5670"/>
        <w:gridCol w:w="2268"/>
        <w:gridCol w:w="255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что верят буддист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тать статью и выполнить тест, высланные учителем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2.00</w:t>
            </w:r>
          </w:p>
          <w:p>
            <w:pPr>
              <w:pStyle w:val="Normal"/>
              <w:tabs>
                <w:tab w:val="clear" w:pos="708"/>
                <w:tab w:val="left" w:pos="703" w:leader="none"/>
                <w:tab w:val="center" w:pos="10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30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75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Zag11">
    <w:name w:val="Zag_11"/>
    <w:qFormat/>
    <w:rPr>
      <w:color w:val="000000"/>
      <w:w w:val="1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" TargetMode="External"/><Relationship Id="rId3" Type="http://schemas.openxmlformats.org/officeDocument/2006/relationships/hyperlink" Target="https://www.youtube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19:07:00Z</dcterms:created>
  <dc:creator>лена</dc:creator>
  <dc:description/>
  <cp:keywords/>
  <dc:language>en-US</dc:language>
  <cp:lastModifiedBy>Мария</cp:lastModifiedBy>
  <dcterms:modified xsi:type="dcterms:W3CDTF">2020-04-18T19:4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81144835</vt:r8>
  </property>
</Properties>
</file>